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93.jpeg" ContentType="image/jpeg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95.png" ContentType="image/png"/>
  <Override PartName="/word/media/image152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65.wmf" ContentType="image/x-wmf"/>
  <Override PartName="/word/media/image194.png" ContentType="image/png"/>
  <Override PartName="/word/media/image151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89.wmf" ContentType="image/x-wmf"/>
  <Override PartName="/word/media/image188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119.wmf" ContentType="image/x-wmf"/>
  <Override PartName="/word/media/image18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70295" cy="441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441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11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11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441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4411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11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11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3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3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7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7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21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21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3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3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7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78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21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21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3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3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78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7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21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21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53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3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478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478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0295" cy="9121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21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2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415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283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310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283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5415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310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415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283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310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283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5415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310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584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710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2710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584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3897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3897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584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7101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2710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584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3897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3897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7263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15099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7263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15099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7263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1509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72630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15099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437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437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437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437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4370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4370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437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437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749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543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2939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2939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2939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749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543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2939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2939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2939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749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543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2939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2939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2939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6749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5543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2939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2939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2939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543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24370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24370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24370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24370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24370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24370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24370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9486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24370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94"/>
      <w:headerReference w:type="default" r:id="rId195"/>
      <w:footerReference w:type="even" r:id="rId196"/>
      <w:footerReference w:type="default" r:id="rId197"/>
      <w:type w:val="nextPage"/>
      <w:pgSz w:w="11906" w:h="16838"/>
      <w:pgMar w:left="1077" w:right="1077" w:gutter="0" w:header="510" w:top="1021" w:footer="624" w:bottom="1247"/>
      <w:pgNumType w:start="3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197" name="Image1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7" name="Image1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1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199" name="Image1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9" name="Image1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0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193" name="Image1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3" name="Image1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37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19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195" name="Image1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5" name="Image1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32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1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七卷  户口登记状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七卷  户口登记状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footer" Target="footer1.xml"/><Relationship Id="rId197" Type="http://schemas.openxmlformats.org/officeDocument/2006/relationships/footer" Target="footer2.xml"/><Relationship Id="rId198" Type="http://schemas.openxmlformats.org/officeDocument/2006/relationships/fontTable" Target="fontTable.xml"/><Relationship Id="rId199" Type="http://schemas.openxmlformats.org/officeDocument/2006/relationships/settings" Target="settings.xml"/><Relationship Id="rId20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9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2-06-17T19:44:00Z</cp:lastPrinted>
  <dcterms:modified xsi:type="dcterms:W3CDTF">2022-08-22T08:26:00Z</dcterms:modified>
  <cp:revision>90</cp:revision>
  <dc:subject/>
  <dc:title> </dc:title>
</cp:coreProperties>
</file>