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93.jpeg" ContentType="image/jpe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95.png" ContentType="image/png"/>
  <Override PartName="/word/media/image152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94.png" ContentType="image/png"/>
  <Override PartName="/word/media/image151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88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9505" cy="910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0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0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05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0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0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0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0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00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52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91490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9149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9149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9505" cy="91490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490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14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7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49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90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91490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3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3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3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478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913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3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3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3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0944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097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0944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097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0944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097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0775" cy="909447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7600" cy="91097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097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0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141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141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141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6330" cy="915860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915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2680" cy="91141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4425" cy="911415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w="11906" w:h="16838"/>
      <w:pgMar w:left="1077" w:right="1077" w:gutter="0" w:header="510" w:top="1021" w:footer="624" w:bottom="1247"/>
      <w:pgNumType w:start="6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97" name="Image1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Image1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99" name="Image1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" name="Image1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193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33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1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195" name="Image1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1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66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1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四卷  就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四卷  就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<Relationship Id="rId2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9-26T01:32:00Z</dcterms:modified>
  <cp:revision>87</cp:revision>
  <dc:subject/>
  <dc:title> </dc:title>
</cp:coreProperties>
</file>