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69.jpeg" ContentType="image/jpeg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7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22.wmf" ContentType="image/x-wmf"/>
  <Override PartName="/word/media/image59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2365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74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74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3322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74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74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3322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74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74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3322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74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74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1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1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1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19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w="11906" w:h="16838"/>
      <w:pgMar w:left="1077" w:right="1077" w:gutter="0" w:header="510" w:top="1021" w:footer="624" w:bottom="1247"/>
      <w:pgNumType w:start="5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73" name="Image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5" name="Image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69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71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7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三卷 受教育程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三卷 受教育程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1:06:00Z</dcterms:modified>
  <cp:revision>74</cp:revision>
  <dc:subject/>
  <dc:title> </dc:title>
</cp:coreProperties>
</file>