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10.wmf" ContentType="image/x-wmf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6015" cy="917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4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4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4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4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66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4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1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91744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077" w:right="1077" w:gutter="0" w:header="510" w:top="1021" w:footer="624" w:bottom="1247"/>
      <w:pgNumType w:start="4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4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6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20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22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卷 民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卷 民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1T00:08:00Z</dcterms:modified>
  <cp:revision>70</cp:revision>
  <dc:subject/>
  <dc:title> </dc:title>
</cp:coreProperties>
</file>