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206.png" ContentType="image/png"/>
  <Override PartName="/word/media/image16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207.png" ContentType="image/png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5.jpeg" ContentType="image/jpeg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3635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7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7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76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76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218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218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218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218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218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06"/>
      <w:headerReference w:type="default" r:id="rId207"/>
      <w:footerReference w:type="even" r:id="rId208"/>
      <w:footerReference w:type="default" r:id="rId209"/>
      <w:type w:val="nextPage"/>
      <w:pgSz w:w="11906" w:h="16838"/>
      <w:pgMar w:left="1077" w:right="1077" w:gutter="0" w:header="510" w:top="1021" w:footer="624" w:bottom="1247"/>
      <w:pgNumType w:start="149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09" name="Image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9" name="Image2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8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11" name="Image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1" name="Image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205" name="Image2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" name="Image2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7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20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207" name="Image2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7" name="Image2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15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20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五卷 婚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五卷 婚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<Relationship Id="rId2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0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0:30:00Z</dcterms:modified>
  <cp:revision>82</cp:revision>
  <dc:subject/>
  <dc:title> </dc:title>
</cp:coreProperties>
</file>